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</w:t>
        <w:tab/>
        <w:tab/>
        <w:tab/>
        <w:tab/>
        <w:t xml:space="preserve">                                                      № 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i/>
          <w:i/>
          <w:spacing w:val="-1"/>
          <w:sz w:val="28"/>
          <w:szCs w:val="28"/>
        </w:rPr>
      </w:pPr>
      <w:r>
        <w:rPr>
          <w:rFonts w:cs="Times New Roman" w:ascii="Liberation Serif" w:hAnsi="Liberation Serif"/>
          <w:i/>
          <w:spacing w:val="-1"/>
          <w:sz w:val="28"/>
          <w:szCs w:val="28"/>
        </w:rPr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</w:t>
      </w:r>
      <w:r>
        <w:rPr>
          <w:rFonts w:cs="Liberation Serif" w:ascii="Liberation Serif" w:hAnsi="Liberation Serif"/>
          <w:b/>
          <w:sz w:val="28"/>
          <w:szCs w:val="28"/>
        </w:rPr>
        <w:t>Каменского муниципального округа Свердловской области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до 2027 года», утвержденную постановлением Главы </w:t>
      </w:r>
      <w:r>
        <w:rPr>
          <w:rFonts w:cs="Liberation Serif" w:ascii="Liberation Serif" w:hAnsi="Liberation Serif"/>
          <w:b/>
          <w:sz w:val="28"/>
          <w:szCs w:val="28"/>
        </w:rPr>
        <w:t xml:space="preserve">Каменского муниципального округа Свердловской области </w:t>
        <w:br/>
        <w:t>от 07.08.2020 № 1078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(в редакции от 03.02.2021 № 152, от 18.05.2021 № 757, от 26.07.2021 № 1258, от 06.12.2021 № 2054, от 28.12.2021 № 2203,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т 07.10.2022 № 2160, от 29.12.2022 № 2836, от 27.04.2023 № 732,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т 15.08.2023 № 1562, от 01.11.2023 № 2137, от 29.12.2023 № 2589,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т 12.08.2024 № 1648, от 28.12.2024 № 2782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приведения муниципальной программы в соответствие </w:t>
        <w:br/>
        <w:t xml:space="preserve">с бюджетом Каменского муниципального округа, утвержденным Решением Думы Каменского городского округа от 12.12.2024 № 496 «О бюджете Каменского муниципального округа Свердловской области на 2025 год </w:t>
        <w:br/>
        <w:t xml:space="preserve">и плановый период 2026 и 2027 годов» (с изменениями, внесенными Решениями Думы Каменского муниципального округа от 16.01.2025 № 511, </w:t>
        <w:br/>
        <w:t xml:space="preserve">от 20.03.2025 № 545, от 11.06.2025 № 584, от 31.07.2025 № 597, от 18.09.2025 </w:t>
        <w:br/>
        <w:t xml:space="preserve">№ 604, от 17.12.2025 № 639) и Решением Думы Каменского муниципального округа от 10.12.2025 № 636 «О бюджете Каменского муниципального округа Свердловской области на 2026 год и плановый период 2027 и 2028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с изменениями, внесенными постановлениями Главы городского округа от 01.04.2015 № 818, </w:t>
        <w:br/>
        <w:t>от 30.12.2015 № 3338, от 17.04.2018 № 593, от 17.02.2021 № 234), Уставом Каменского муниципального округа Свердловской области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>1. </w:t>
      </w:r>
      <w:r>
        <w:rPr>
          <w:rFonts w:cs="Liberation Serif" w:ascii="Liberation Serif" w:hAnsi="Liberation Serif"/>
          <w:color w:val="000000"/>
          <w:sz w:val="28"/>
          <w:szCs w:val="28"/>
        </w:rPr>
        <w:t>Внести в постановление Главы Каменского муниципального округа</w:t>
        <w:br/>
        <w:t xml:space="preserve"> от 07.08.2020 № 1078 «Об утверждении 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Развитие системы гражданской обороны, защита населения и территории </w:t>
        <w:br/>
        <w:t>от чрезвычайных ситуаций, совершенствование первичных мер пожарной безопасности на территории Каменского городского округа до 2027 года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» </w:t>
        <w:br/>
        <w:t>(с изменениями, внесенными постановлениями Главы городского округа </w:t>
        <w:br/>
        <w:t xml:space="preserve">от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03.02.2021 № 152, от 18.05.2021 № 757, от 26.07.2021 № 1258, от 06.12.2021 № 2054, от 28.12.2021 № 2203, от 07.10.2022 № 2160, от 29.12.2022 № 2836, </w:t>
        <w:br/>
        <w:t>от 27.04.2023 № 732, от 15.08.2023 № 1562, от 01.11.2023 № 2137, от 29.12.2023 № 2589, от 12.08.2024 № 1648, от 28.12.2024 № 2782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) (далее – постановление), следующие изменения: </w:t>
      </w:r>
    </w:p>
    <w:p>
      <w:pPr>
        <w:pStyle w:val="Style19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) наименование постановления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67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 xml:space="preserve">«Об утверждении 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Развитие системы гражданской обороны, защита населения и территории от чрезвычайных ситуаций, совершенствование первичных мер пожарной безопасности </w:t>
        <w:br/>
        <w:t xml:space="preserve">на территории Каменского муниципального округа Свердловской области </w:t>
        <w:br/>
        <w:t xml:space="preserve">до </w:t>
      </w:r>
      <w:r>
        <w:rPr>
          <w:rFonts w:cs="Liberation Serif" w:ascii="Liberation Serif" w:hAnsi="Liberation Serif"/>
          <w:color w:val="000000"/>
          <w:sz w:val="28"/>
          <w:szCs w:val="28"/>
        </w:rPr>
        <w:t>2028 года»;</w:t>
      </w:r>
    </w:p>
    <w:p>
      <w:pPr>
        <w:pStyle w:val="Style19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. П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аспорт муниципальной 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муниципального округа до 2027 года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», утвержденный постановлением Главы Каменского городского от </w:t>
      </w:r>
      <w:r>
        <w:rPr>
          <w:rFonts w:cs="Liberation Serif" w:ascii="Liberation Serif" w:hAnsi="Liberation Serif"/>
          <w:color w:val="000000"/>
          <w:sz w:val="28"/>
          <w:szCs w:val="28"/>
        </w:rPr>
        <w:t>07.08.2020 № 1078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 </w:t>
        <w:br/>
        <w:t>«Об утверждении муниципальной 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7 года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» (с изменениями, внесенными постановлениями Главы городского округа от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03.02.2021 № 152, от 18.05.2021 № 757, от 26.07.2021 № 1258, от 06.12.2021 № 2054, от 28.12.2021 № 2203, </w:t>
        <w:br/>
        <w:t xml:space="preserve">от 07.10.2022 № 2160, от 29.12.2022 № 2836, от 27.04.2023 № 732, от 15.08.2023 № 1562, от 01.11.2023 № 2137, от 29.12.2023 № 2589, от 12.08.2024 № 1648, </w:t>
        <w:br/>
        <w:t>от 28.12.2024 № 2782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) (далее – муниципальная программа) изложить в новой редакции (прилагается)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(размещен на официальном сайте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Каменского муниципального округа Свердловской област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ab/>
        <w:tab/>
        <w:t xml:space="preserve">3. Приложение № 1 «Цели и задачи муниципальной программы, целевые показатели» реализации </w:t>
      </w:r>
      <w:r>
        <w:rPr>
          <w:rFonts w:cs="Liberation Serif" w:ascii="Liberation Serif" w:hAnsi="Liberation Serif"/>
          <w:color w:val="000000"/>
          <w:sz w:val="28"/>
          <w:szCs w:val="28"/>
        </w:rPr>
        <w:t>муниципальной 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Развитие системы гражданской обороны, защита населения и территории от чрезвычайных ситуаций, совершенствование первичных мер пожарной безопасности </w:t>
        <w:br/>
        <w:t>на территории Каменского муниципального округа до 2027 год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 </w:t>
        <w:br/>
        <w:t xml:space="preserve">к муниципальной программе, изложить в новой редакции согласно приложению № 1 к настоящему постановлению (прилагается) (размещено </w:t>
        <w:br/>
        <w:t xml:space="preserve">на официальном сайте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Каменского муниципального округа Свердловской област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ab/>
        <w:tab/>
        <w:t xml:space="preserve">4. </w:t>
      </w:r>
      <w:r>
        <w:rPr>
          <w:rFonts w:cs="Liberation Serif" w:ascii="Liberation Serif" w:hAnsi="Liberation Serif"/>
          <w:color w:val="000000"/>
          <w:sz w:val="28"/>
          <w:szCs w:val="28"/>
        </w:rPr>
        <w:t>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муниципального округа до 2027 год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 к муниципальной программе, изложить в новой редакции согласно приложению № 2 к настоящему постановлению (прилагается) (размещено на официальном сайте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Каменского муниципального округа Свердловской област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ab/>
        <w:t>5. В наименовании и первом абзаце Приложения № 3 «Методика расчета значений целевых показателей муниципальной 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муниципального округа до 2027 год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 </w:t>
      </w:r>
      <w:r>
        <w:rPr>
          <w:rStyle w:val="Layout"/>
          <w:rFonts w:cs="Liberation Serif" w:ascii="Liberation Serif" w:hAnsi="Liberation Serif"/>
          <w:sz w:val="28"/>
          <w:szCs w:val="28"/>
        </w:rPr>
        <w:t xml:space="preserve">слова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«до 2027 года» заменить словами «до 2028 года»</w:t>
      </w:r>
      <w:r>
        <w:rPr>
          <w:rStyle w:val="Layout"/>
          <w:rFonts w:cs="Liberation Serif" w:ascii="Liberation Serif" w:hAnsi="Liberation Serif"/>
          <w:sz w:val="28"/>
          <w:szCs w:val="28"/>
        </w:rPr>
        <w:t>.</w:t>
      </w:r>
    </w:p>
    <w:p>
      <w:pPr>
        <w:pStyle w:val="Style1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Layout"/>
          <w:rFonts w:cs="Liberation Serif" w:ascii="Liberation Serif" w:hAnsi="Liberation Serif"/>
          <w:sz w:val="28"/>
          <w:szCs w:val="28"/>
        </w:rPr>
        <w:tab/>
        <w:t>6. 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Настоящее постановление вступает в силу с 01 января 2026 года, за исключением пунктов 3, 4 настоящего постановления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 Опубликовать настоящее постановление в газете «Пламя» и разместить на официальном сайте Каменского муниципального округа Свердловской области </w:t>
      </w:r>
      <w:r>
        <w:rPr>
          <w:sz w:val="28"/>
          <w:szCs w:val="28"/>
        </w:rPr>
        <w:t>(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>8. Контроль исполнения настоящего постановления возложить на исполняющего обязанности заместителя Главы администрации по вопросам ЖКХ, строительства, энергетики и связи Ю.С. Степанову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Liberation Serif" w:hAnsi="Liberation Serif"/>
          <w:color w:val="000000"/>
          <w:sz w:val="28"/>
          <w:szCs w:val="28"/>
          <w:shd w:fill="FFFFFF" w:val="clear"/>
        </w:rPr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муниципального округа                      </w:t>
      </w:r>
      <w:r>
        <w:rPr>
          <w:rFonts w:cs="Times New Roman" w:ascii="Liberation Serif" w:hAnsi="Liberation Serif"/>
          <w:sz w:val="28"/>
          <w:szCs w:val="28"/>
        </w:rPr>
        <w:t xml:space="preserve">                                    А.Ю. Кошкаров</w:t>
      </w:r>
    </w:p>
    <w:p>
      <w:pPr>
        <w:pStyle w:val="Normal"/>
        <w:ind w:left="4678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3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3"/>
    <w:qFormat/>
    <w:rPr/>
  </w:style>
  <w:style w:type="character" w:styleId="Layout">
    <w:name w:val="layou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yperlink" Target="http://kamensk-ad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8:47:00Z</dcterms:created>
  <dc:creator>User</dc:creator>
  <dc:description/>
  <cp:keywords/>
  <dc:language>en-US</dc:language>
  <cp:lastModifiedBy>Виктория</cp:lastModifiedBy>
  <cp:lastPrinted>2025-12-22T10:37:00Z</cp:lastPrinted>
  <dcterms:modified xsi:type="dcterms:W3CDTF">2025-12-22T05:57:00Z</dcterms:modified>
  <cp:revision>193</cp:revision>
  <dc:subject/>
  <dc:title>ГЛАВА РЕВДИНСКОГО РАЙОНА</dc:title>
</cp:coreProperties>
</file>